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9.18) 03-06/742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5"/>
        <w:gridCol w:w="8"/>
        <w:gridCol w:w="5612"/>
      </w:tblGrid>
      <w:tr>
        <w:trPr>
          <w:trHeight w:val="1051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0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Костром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1015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03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«д. Будихино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 Будихино ФАД М-8 «Холмогоры» Москва -Ярославль - Вологда - Архангельск 63км+124м (справа), 63км+034м (слева)</w:t>
            </w:r>
          </w:p>
        </w:tc>
      </w:tr>
      <w:tr>
        <w:trPr>
          <w:trHeight w:val="1037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03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«п. Зарубино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Зарубино ФАД М-8 «Холмогоры» Москва -Ярославль - Вологда - Архангельск 61км+266м (справа)</w:t>
            </w:r>
          </w:p>
        </w:tc>
      </w:tr>
      <w:tr>
        <w:trPr>
          <w:trHeight w:val="1051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08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"п. Васильево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Васильево ФАД М-8 «Холмогоры» Москва -Ярославль - Вологда - Архангельск 58км+845м (справа)</w:t>
            </w:r>
          </w:p>
        </w:tc>
      </w:tr>
      <w:tr>
        <w:trPr>
          <w:trHeight w:val="936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25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«п. Песочное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Песочное а/д "М-8 - Подъезд к г. Косторома", 51км+850м</w:t>
            </w:r>
          </w:p>
        </w:tc>
      </w:tr>
      <w:tr>
        <w:trPr>
          <w:trHeight w:val="900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24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«п. Левашово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Левашово а/д "М-8 - Подъезд к г. Косторома", 48км+705м</w:t>
            </w:r>
          </w:p>
        </w:tc>
      </w:tr>
      <w:tr>
        <w:trPr>
          <w:trHeight w:val="907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23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«пов. Суворово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 Суворово а/д "М-8 - Подъезд к г. Косторома", 42км+797м</w:t>
            </w:r>
          </w:p>
        </w:tc>
      </w:tr>
      <w:tr>
        <w:trPr>
          <w:trHeight w:val="900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22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«с. Малые Соли,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Малые Соли ФАД М-8 «Холмогоры» Москва -Ярославль - Вологда - Архангельск 38км+082м (слева)</w:t>
            </w:r>
          </w:p>
        </w:tc>
      </w:tr>
      <w:tr>
        <w:trPr>
          <w:trHeight w:val="893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21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д. Харино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 Харино а/д "М-8 - Подъезд к г. Косторома", 33км+850м</w:t>
            </w:r>
          </w:p>
        </w:tc>
      </w:tr>
      <w:tr>
        <w:trPr>
          <w:trHeight w:val="1022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17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«с. Туношна,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уношна ФАД М-8 «Холмогоры» Москва -Ярославль - Вологда - Архангельск 18км+280м (справа), 18км+427м (слева)</w:t>
            </w:r>
          </w:p>
        </w:tc>
      </w:tr>
      <w:tr>
        <w:trPr>
          <w:trHeight w:val="907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Ярославль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811"/>
        <w:gridCol w:w="4820"/>
      </w:tblGrid>
      <w:tr>
        <w:trPr>
          <w:trHeight w:val="102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нешемское ш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669"/>
        <w:gridCol w:w="4962"/>
      </w:tblGrid>
      <w:tr>
        <w:trPr>
          <w:trHeight w:val="105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66"/>
        <w:gridCol w:w="1419"/>
        <w:gridCol w:w="1426"/>
        <w:gridCol w:w="1404"/>
        <w:gridCol w:w="2558"/>
      </w:tblGrid>
      <w:tr>
        <w:trPr>
          <w:trHeight w:val="127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6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16"/>
        <w:gridCol w:w="1317"/>
        <w:gridCol w:w="885"/>
        <w:gridCol w:w="1383"/>
        <w:gridCol w:w="851"/>
        <w:gridCol w:w="682"/>
        <w:gridCol w:w="1023"/>
        <w:gridCol w:w="1271"/>
      </w:tblGrid>
      <w:tr>
        <w:trPr>
          <w:trHeight w:val="252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9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20;7:20; 11:30; 12:10; 13:20; 17: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03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41;7:41; 11:51;12:31; 13:41; 17:3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40;7:40; 11:50;12:30; 13:40;17: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0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43;7:43; 11:53;12:33; 13:43;17:4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42;7:42; 11:52;12:32; 13:42;17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0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49;7:49; 11:59; 12:39; 13:49;17:4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48;7:48; 11:58;12;38; 13:48:17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58;7:58; 12:08;12:48; 13:58;17:5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57;7:57; 12:07;12:47; 13:57;17: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02;8:02; 12:12;12:52; 14:02;17: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01;8:01; 12:11;12:51; 14:01; 17: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60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7:10;8:10; 12:20;13:00; 14:10;18: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7:09;8:09; 12:1912:59; 14:09;18: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60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7:16;8:16; 12:26;13:06; 14:16; 18: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7:15;8:15; 12:25;13:05; 14:15;18: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21;8:21; 12:31;13:11; 14:21; 18: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20;8:20; 12:30;13:10; 14:20;18: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40;8:40; 12:50;13:30; 14:40;18: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39;8:39; 12:49;13:29; 14:39; 18: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:05;9:05; 13:15;13:55; 15:05;18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16"/>
        <w:gridCol w:w="1324"/>
        <w:gridCol w:w="915"/>
        <w:gridCol w:w="1353"/>
        <w:gridCol w:w="807"/>
        <w:gridCol w:w="1021"/>
        <w:gridCol w:w="1023"/>
        <w:gridCol w:w="976"/>
      </w:tblGrid>
      <w:tr>
        <w:trPr>
          <w:trHeight w:val="252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70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:40;9:30; 13:35;14:50; 15:30;19: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06;9:56; 14:01;15:16; 15:56;19: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05;9:55; 14:00;15:15; 15:55;19: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25;10:15; 14:20;15:35; 16:16;19: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24;10:14; 14:19; 15:34; 16:14;19: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30;10:20; 14:25;15:40; 16:20;20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29;10:19; 14:24;15:39; 16:19;19:5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60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:36;10:26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4:31;15:46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6:26;20: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:35;10:25; 14:30;15:45; 16:25;20: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44;10:34; 14:39;15:54; 16:34;20: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43;10:33; 14:38;15:53; 16:33;20: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60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:48;10:38; 14:43;15:58; 16:38;20: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:47;10:37; 14:42;15:57; 16:37;20: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440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:57;10:47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4:52;16:07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6:47;20: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9:56;10:46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4:51;16:06;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6:46;20: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0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03;10:53; 14:58; 16:13; 16:55;20: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02;10:52; 14:57;16:12; 16:52;20: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03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05;10:55; 15:00;16:15; 17:20;20: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0410:54; 14:59; 16:14; 16:54;20: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25; 11:15; 15:20;16:35; 17:15;20:5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4</Characters>
  <CharactersWithSpaces>4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09:00Z</dcterms:created>
  <dc:creator/>
  <dc:description/>
  <dc:language>en-US</dc:language>
  <cp:lastModifiedBy/>
  <dcterms:modified xsi:type="dcterms:W3CDTF">2018-10-12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